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 к Документ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ХНИЧЕСКИЕ ТРЕБОВАНИЯ, ПРЕДЪЯВЛЯЕМЫЕ К ЗАКУПАЕМОЙ УСЛУГ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276"/>
        <w:jc w:val="both"/>
        <w:rPr/>
      </w:pPr>
      <w:r>
        <w:rPr/>
        <w:t>Предметом закупки является услуга по доставке физическим лицам неконвертируемых предупреждений о наличии задолженности по услугам связи ПАО «Башинформсвязь» до абонентских ящиков плательщиков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rPr>
          <w:b/>
          <w:b/>
        </w:rPr>
      </w:pPr>
      <w:r>
        <w:rPr>
          <w:b/>
        </w:rPr>
        <w:t>Место, срок и условия оказания услуг.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both"/>
        <w:rPr/>
      </w:pPr>
      <w:r>
        <w:rPr/>
        <w:t xml:space="preserve">Услуга по доставке предупреждений о наличии задолженности должна осуществляться на территории расположения ПАО «Башинформсвязь» и его филиалов, а именно: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0238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280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нас. пун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мак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С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Е ТУРК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МУХА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ОВЛ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Л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ГАМ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РЯ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Б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ЛЬЧ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МЯ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ТЕР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ЛЯ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Н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ТОРОЕ 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Е 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У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МУРУ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БЕР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ЛЫ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КАР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ебе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ЕБ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ГЛУХОВ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ВХОЗ ИМ. МАКСИМА ГОРЬ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БУК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А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Ю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ютово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ИХАЙЛ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Ж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М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ЕНЬ-ИВАН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СЕМ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ЕВ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ЗЛУ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Х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Ж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ХОРЕ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АК-КИЧ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Ш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ЫЙ СЕ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А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И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СТЕНЛИ-БОГД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ЕНГЕР-МЕНЕ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БУЛАК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БЕРЕ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Я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ПАРТ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РЕДНИ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РК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ШАХ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ЛАМБАХ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. 8 МА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Е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МАН-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УЛУ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СУЛ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О-МА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орец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ОРЕЦ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В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АВ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ИРЛ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Н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Г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О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И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ГАР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КУШ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Г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АРШ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НЗ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У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ЖГОР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СУБХ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МА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НАС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ГИЗ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ЛИАКБ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ДЕЛЬГАР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НАЗ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Г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ЕЛ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ЦЕЛИ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Л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МА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ИМОВСКИЙ РУ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УС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Д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БАШКИР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ВЛ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АН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М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ТЫ-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р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Ж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С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С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ИН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Д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УР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ГУЗ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Е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Ч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ЛАНТЬ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И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ХТ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ЛАЧЕ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А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Ь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АК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ИЕ Ш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НАКА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АР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Ф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М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Ы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Б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Н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Т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Й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Т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Буздякский 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ФУ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ПЕЙ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БУЗДЯ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ТЫРША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ЛЫ-ТУР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ТА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Г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БОГ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ЗАЙ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Л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РЮ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ВАД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КАРГ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ДРЯ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САН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З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ОИЦ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ЧЕР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ШИ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Л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К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а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НЫШ-АЛПА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ПЛЯ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ШУКШ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АЗ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ИЗ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Н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МАН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ИНЛ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НГА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ЛК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ТРЕЦ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БАД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ИК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ИК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СИКИЯ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Р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Й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ЧУ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ШК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ВЬ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Я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Т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ТУ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ЛАНГ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И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КАРЫ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ЯЗЕ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Д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влекан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ВЛЕ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ДРЯ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ГОР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СС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ЛЯ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ПЕ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К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-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Ю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АЙ-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ЧАЛ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ИНГАК-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Р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ЗБАХ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ГНА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НГАЛ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МИТРИЕВ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-ЯК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БРАГ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МУС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ЛК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Л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ЧИШМ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юртю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ЯР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Ю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ЮЛЬ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ЧЕРЕ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ДР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З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ЕДВЕД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БАЛ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А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А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КУЗ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МАНЧ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К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ЕК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ГАС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Д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НГ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ТУ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ПИ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ОС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ККУ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АТ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ИЛ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МАНЧ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С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ИШ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ЮРТЮЛ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г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ТИ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Ы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-КАЗ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ВО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Г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ХЛЕБИН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БА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ЗИ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ЯТИЛ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ТО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ДЕЕ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УСТР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У-ТЕ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ЛЕМЕ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Ш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КЛЮ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В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АЯ ГО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СУ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ИРЮ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МИСЛЯ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имбай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ИМ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АР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О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НЗЕК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ЛГУН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АПТ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ИХ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КВОРЧИ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ИМАШ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БИШКАД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УР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АВ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идель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ИД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В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УРЮ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Б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ТА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АК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ЫЙ Б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ГИ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СОМО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ЯНС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ЛЛ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БАГ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-ЮН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РЕТДИ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Н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Т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РТ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ЛЮ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Г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ЛЬГУЗ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ШЛАУ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МУТА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КАЗА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АНЧ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БИ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И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Г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В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БА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ШТЫ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армаскалинский 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-БАБИ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ОВЬ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ДЗИ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-МУС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УК-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У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ЛА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Б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ИЕ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ВА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ЙМУ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Х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ЙГ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ФРЕ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ЫШЛИ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ТЕ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СТАНТ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ХО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ХАНГЕ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 ГОР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ЗИЛ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ИРНЫК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ТАШ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ИП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ЛЕНТ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УРАЛ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УН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КИ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КАЛД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мертау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МЕР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АЯ ОТР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ГУЛЬЧ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ХМ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ИВЛЕ-ИЛЮ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Ш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ВОБ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ОЛО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КИ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АПТА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СУ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БАГИ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ЯК-ИШ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леуз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ЛЕ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РЬ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ТО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ОРОД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Т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ТУ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ПТ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А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М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КРЕСЕ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Р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РН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ягут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УХ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ЯГ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КИ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ЬКУ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В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СТУ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НЕС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РОСЛА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ИМ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ТРОФ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УСТЬИК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АЯ 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Е БОБ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Г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СЛЮ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Л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Г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Н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МЕЗ-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ВАН-МЕЧЕТ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ЕЩ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ТР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АР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ЕЛОКАТ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ЙГ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ЕЛОКАТ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Ш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Я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УТ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КАР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М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ГУ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ЛЫХ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ИС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В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ЧЕТ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САЛИ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Н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Р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ЯНГА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КА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ЩЕГ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СИ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АГЕ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А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ИМ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КИ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АН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Б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У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А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ШАН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КИ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ГУЗ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КАЛИ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УДАЙБЕР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КРЕСЕ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ГОР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ЛЯУ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ЛОСТ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О-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БИКК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ХВАЛЫ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БОИЩ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ЖБЕР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Р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Ю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Я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З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Р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Б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М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Ж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Е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МУЙ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ДЕЛЬ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ТЯ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ЧЕБ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ефтекам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ЕФТЕКАМ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КИ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ЭНЕРГЕТ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ХОЛ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ЕБ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ИЛЬБАХ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ОЙ КЕЛЬ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А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Ч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КАЧ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М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ЛЬ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ЗИ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ЕГ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КАЧ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ТЫХТ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ТЕР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ГИД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Л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О-БЕРЕЗ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Я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УЗ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Б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ЗИГ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ШН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Д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КАИН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АЯ Б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Н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АЯ МУШ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Ф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Е АВРЮ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Д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БЕН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Р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УНТ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ПЧАК-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РИЧ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ГМАТУЛ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Ы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РАШ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Е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И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ЙНИЯ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ИМ. ЧЕХ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ДВИЖ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ЕП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Д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ТМАН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И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ЯЗ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МЬЯН-ТАЙМ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ГИЗ-МИЯ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ЕУЗ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ЯК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Д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-КУНК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ЖАЙ-СЕМЕ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ЯЗ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ДНИ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ЧЕ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ЬДЯ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ТЫ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ИЕ КАР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Я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М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ШАКБАШ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НЕБ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Ш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бай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ЯЛЯ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А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-КУВАЛ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А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Д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Б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ГА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ГУЖ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Т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НС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Ъ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ФИ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О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ЦЕЛИН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П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ЗИ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ТИН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ЛИАХ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АБ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Т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ЫР-У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МАР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рлитамак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КАЛК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НА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РЛ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ДР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Л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СТАФ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БА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ДАР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ЯТЕР-АРА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ШЕР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М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УР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НИС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Д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ОНЧА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НЯ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ОФ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РМ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ЕЛ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ЛАЧ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ЛЫШ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ЬМ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А-ЧЕТЫР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РЛ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Щ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РГАЧ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РА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Г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ФЕДО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ОЛОТОНОШ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РЮШ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ЕОБРАЖЕ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ОЙ КУГ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Е БАРЯ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ЕС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КРАСНО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Т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А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ИКАЗ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ЯЗ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У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СТАНТИНОГРА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лбаз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Е ИБ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К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ШАН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АД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АБСАЛЯ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ЛБ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ОЛБАЗ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ЕЗ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ЯП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А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Г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ЛАН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П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УМБ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МУ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ШСКИЙ НАГАД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УСО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ТАШБУ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Д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ГА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НЗ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ИМ-КА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ВАР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ИТБА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ЛП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ЗИМ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У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Б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ОЕ ОЗ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БЫ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ИСКА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В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У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ймаз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Й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АНДР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САРД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КР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МЕН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АР-УЛ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БХАН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Й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С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АФИМ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ТРОИЦ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МАЛЫ-ГУБ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КАД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Р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БИШИ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ТА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Ш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БИШИ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Г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Р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БАРИ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УМБ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ЧУРИ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-ТЛЯВ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И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ЮРТЮ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З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ИСА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ДЫ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АЛ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ОКТЯБРЬСК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фим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ЛГ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Р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ЫМА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РК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ЕГОРО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УССКИЙ ЮР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ПТ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РНОЛЕС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ЖУ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ЮМ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В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ЛЬХОВ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СНО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ЧЕРК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РБА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НАРЕН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СК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Р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КМА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Р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ГУ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Т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ЧА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Р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УШ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КАМ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ЛЫС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ДЕЛЬНО-ДУВА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ОРОД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ДЕЕВА ПОЛ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ИНО-ПОЛ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У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СИП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ИЛ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И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а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АМ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ЛЯ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НЕС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СОМО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ЛД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НС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Ы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ЯБ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АЛЫ-СЕ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У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АК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РАМ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Б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РУ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ЙНИК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кмагуш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КМА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ЯНЛИ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Т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ЗЛУК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АЛ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Ш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Л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ЗИР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ТРО-АЮП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Н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П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ЬЯВ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ЗЯ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Н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РУ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КТА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ГУС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ОСТ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И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ЫШЛ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СТАФ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ТИ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Ю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Е АЗ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У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АЙ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М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ШАРАШ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ауль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А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Т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Р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Д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ДУГ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АВДЫ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ЯГ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Д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ВАР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ЪЕЗД БАДР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ЙЦ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ЛЕГ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КИН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АРТА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ТАТ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ДР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ТЯ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ЫЗЫЛ-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ВКИ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ТАТ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МА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Д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Д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Л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ЛГЫЗ-НА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ЛЬ-КАЙПАН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.6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280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  <w:t>нас. пунк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мак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СИБ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Е ТУРК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МУХА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ОВЛ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Л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ГАМ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РЯ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Б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ЛЬЧ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МЯ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ТЕР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ЛЯ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Н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ТОРОЕ 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Е 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У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МУРУ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БЕР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ЛЫК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КАР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ебе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ЕБЕ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ГЛУХОВСКАЯ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ВХОЗ ИМ. МАКСИМА ГОРЬКО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БУК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А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Ю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ютово-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КИН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ЕЕВК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ИХАЙЛ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Ж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М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ЕНЬ-ИВАН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СЕМ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ЕВ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ЗЛУ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ХАР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Ж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ХОРЕЧ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АК-КИЧ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Ш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ЫЙ СЕ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А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И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ЛЫ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СТЕНЛИ-БОГД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ЕНГЕР-МЕНЕУ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БУЛАК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БЕРЕЖ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Я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ПАРТА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РЕДНИ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РК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ШАХ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ЛАМБАХ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. 8 МАР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Е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МАН-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УЛУ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СУЛЛ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О-МА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орец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ОРЕЦ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В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АВ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ИРЛ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Н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Г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О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И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Л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ГАР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КУШ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ГА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АРШ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НЗЕ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У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ЖГОРЬ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СУБХ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МА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НАС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ГИЗ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ЛИАКБ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ДЕЛЬГАР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НАЗ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Г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ЕЛ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ЦЕЛИН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Л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МА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БУЛАТОВ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ИМОВСКИЙ РУДН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УС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ДАС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БАШКИР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ВЛ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АН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М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АНГУЛ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ТЫ-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р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Р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Ж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С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С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ИНН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Д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УР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ГУЗЕВ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Е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Ч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ЛАНТЬ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И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ХТ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ЛАЧЕ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А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Ь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АКБУЛ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ИЕ Ш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НАКА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АР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ФА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М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Ы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Б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Н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Т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ЙРАК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Т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Буздякский 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ФУР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ПЕЙ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БУЗДЯК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ТЫРША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ЛЫ-ТУР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ТА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Г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БОГ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ЗАЙ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Л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РЮ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ВАД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А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КАРГ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ДРЯ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САНН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Р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З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ОИЦ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ЧЕР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ШИ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ЛА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К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а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НЫШ-АЛПА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ПЛЯ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ШУКШ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АЗ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ИЗ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Н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МАН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ИНЛ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НГА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ЛК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ТРЕЦ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БАД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ИК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ИК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СИКИЯ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Р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Й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ЧУ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ШК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ВЬ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Я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ТА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ТУ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ЛАНГ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И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КАРЫ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ЯЗЕКУЛ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Д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влекан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ВЛЕКАНОВ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ДРЯ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ГОР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ССВ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ЛЯ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ПЕРЕ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К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-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Ю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АЙ-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ЧАЛ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ИНГАК-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РА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ЗБАХ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ГНАТ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НГАЛ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МИТРИЕВКА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-ЯК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БРАГ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МУС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ЛК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Л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АЯ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ЧИШМ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юртю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ЯР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Ю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ЮЛЬ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ЧЕРЕ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ДР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З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ЕДВЕД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БАЛ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А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А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КУЗ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МАНЧ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К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ЕК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ГАС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Д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НГ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ТУ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ПИ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ОС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ККУ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АТ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ИЛЕТ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МАНЧ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С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ИШ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ЮРТЮЛИ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г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ТИ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Ы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-КАЗ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ВОСХ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Г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ХЛЕБИН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БА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ТИ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Т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ЗИ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ЯТИЛЕТ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ТОР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ДЕЕ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УСТРУ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У-ТЕ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ЛЕМЕ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Ш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КЛЮ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В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АЯ ГОР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СУ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В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ИРЮЧ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МИСЛЯ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имбай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ИМ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АР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ОТО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НЗЕК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ЛГУН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АПТ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ИХ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КВОРЧИХ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ИМАШ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БИШКАД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УРУС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АВ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идель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ИДЕ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В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УРЮ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Б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ТА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АК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ЫЙ БО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ГИ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СОМО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ЯНС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ЛЛ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БАГ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-ЮНУ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РЕТДИ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Н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Т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РТ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ЛЮ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Г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ЛЬГУЗ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ШЛАУ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МУТА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КАЗА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АНЧ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БИ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И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Г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О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БЕ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В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БАС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ШТЫ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армаскалинский 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-БАБИ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ОВЬ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ДЗИ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-МУС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УК-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У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ЛА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Б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ИЕШ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ВА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ЙМУ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Х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ЙГ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ФРЕ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ЫШЛИ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ТЕ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СТАНТ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ХО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ХАНГЕ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 ГОРЬ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ЗИЛ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ИРНЫК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ТАШ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ИП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ЛЕНТ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УРАЛЬ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УН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КИРО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КАЛД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мертау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МЕР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Ч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АЯ ОТРА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ГУЛЬЧ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ХМУ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ИВЛЕ-ИЛЮ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Ш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ВОБО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ОЛОК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А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КИН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АПТА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СУ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БАГИШ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ЯК-ИШ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леуз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ЛЕУ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РЬ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ТО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ОРОД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Т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ТУ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ПТ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А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М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КРЕСЕ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Г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РД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РНЕЕ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ягут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УХ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ЯГ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КИЯ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ЬКУ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В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СТУБ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НЕС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РОСЛА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Е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ИМ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ТРОФ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УСТЬИК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АЯ О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Е БОБ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Г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СЛЮ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Л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Г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НУ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МЕЗ-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ВАН-МЕЧЕТ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ЕЩ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А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ТРА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АРШ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ЕЛОКАТ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ЙГА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ЕЛОКАТ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Ш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Я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УТ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КАР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МА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ГУ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ЛЫХ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ИС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В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ЧЕТ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САЛИ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Н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Р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ЯЗ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ЯНГА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КА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ЩЕГ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СИ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АГЕР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А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ИМ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КИГ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АН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Б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У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А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ШАНБЕ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КИГ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ГУЗЛ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КАЛИ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УДАЙБЕР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КРЕСЕ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ГОР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ЛЯУ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ЛОСТ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О-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БИКК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ХВАЛЫ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БОИЩ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ЖБЕР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Р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Ю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Я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З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Р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Б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М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Ж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Е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МУЙ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ДЕЛЬ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ТЯ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ЫБ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ЧЕБЕН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ефтекам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ЕФТЕКАМ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КИ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ЭНЕРГЕТ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ХОЛ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ЕБ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ИЛЬБАХ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ОЙ КЕЛЬТ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А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Ч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КАЧ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МА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ЛЬД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ЗИ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ЕГ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КАЧ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ТЫХТ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ТЕР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ГИДЕ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Л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О-БЕРЕЗ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Я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УЗ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Б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ЗИГ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ШНУ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Д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КАИН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АЯ Б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НАГ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АЯ МУШ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Ф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Е АВРЮ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Д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БЕН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Р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УНТ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ПЧАК-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РИЧ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ГМАТУЛ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Ы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РАШ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ЕВСКИ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И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ЙНИЯ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ИМ. ЧЕХОВ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ДВИЖ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ЕП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Д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ТМАН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И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ЯЗ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МЬЯН-ТАЙМ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ГИЗ-МИЯ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ЕУЗ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ЯК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ДОВ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-КУНК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ЖАЙ-СЕМЕ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ЯЗ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ДНИ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ЧЕ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ЬДЯ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ТЫ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ИЕ КАР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Я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МИ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ШАКБАШ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НЕБЕ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Ш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бай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ЯЛЯ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АИ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-КУВАЛ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А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Д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Б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ГА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ГУЖ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Т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НСА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Ъ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ФИ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О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ЦЕЛИН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ПНО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ЗИРГ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ТИНГА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ЛИАХ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АБ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Т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ЫР-У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ИБ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МАР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рлитамак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КАЛКАШ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НА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РЛ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ДР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Л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СТАФ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БА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ДАР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ЯТЕР-АРА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ШЕР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М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УРЧ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НИС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Д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ОНЧА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НЯ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ОФИЕВК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РМА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ЕЛ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ЛАЧ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ЛЫШТ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ЬМ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А-ЧЕТЫР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РЛ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Щ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РГАЧ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РАД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Г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ФЕДО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ОЛОТОНОШ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РЮШЛ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ЕОБРАЖЕ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ОЙ КУГ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Е БАРЯ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ЕС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КРАСНО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ТА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А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ИКАЗ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ЯЗ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У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ОЕ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СТАНТИНОГРАДО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лбаз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Е ИБ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К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ШАНН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АД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АБСАЛЯ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ЛБ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ОЛБАЗ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ЕЗ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ЯП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А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Г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Е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ЛАН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П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УМБ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МУ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ШСКИЙ НАГАД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УСО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ТАШБУ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Д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ГАШ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НЗ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ИМ-КА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ВАР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ИТБАБ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ЛП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ЗИМ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У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Б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ОЕ ОЗЕР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БЫ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ДИ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ИСКА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В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У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ОР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ймаз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Й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АНДР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САРД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КР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МЕН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АР-УЛК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БХАН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Й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С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АФИМ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ТРОИЦ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МАЛЫ-ГУБ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КАД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Р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БИШИ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ТА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Ш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БИШИ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Г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Р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БАРИ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НОСТ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УМБ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К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ЧУРИ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-ТЛЯВ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И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ЮРТЮ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З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ИСАР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ДЫ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АЛМАЛ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ОКТЯБРЬСКИЙ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фим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Ф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ЛГ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Р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ЫМА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РК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ЕГОРОД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УССКИЙ ЮР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ПТ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РНОЛЕС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ЖУ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ЮМ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ВДО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ЛЬХОВ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СНО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ЧЕРК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РБА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НАРЕН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СК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Р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КМА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Р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ГУ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ТАЛ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ЧА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Р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УШ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КАМ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 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ЛЫС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ДЕЛЬНО-ДУВАН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ОРОД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ДЕЕВА ПОЛЯ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ИНО-ПОЛЯ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УШ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СИП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ИЛИК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И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а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АМ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ЛЯ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НЕС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К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СОМО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ЛД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НС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ЫСАЕ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ЯБ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АЛЫ-СЕЛ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УН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АК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РАМ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Б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РУ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ЙНИК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кмагуш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КМА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ЯНЛИ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Т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ЗЛУК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АЛ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Ш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Л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ЗИР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ТРО-АЮП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Н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П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ЬЯВ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ЗЯ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Н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АЛ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РУ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КТА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ГУС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ОСТ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И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ЫШЛ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СТАФ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ТИ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Ю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Е АЗ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У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АЙ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МАТ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ШАРАШ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ауль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А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Т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Р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ДЕ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ДУГ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АВДЫ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ЯГ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Д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ВАР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ЪЕЗД БАДР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ЙЦ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ЛЕГ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КИН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АРТА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ТАТ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ДР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ТЯ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ЫЗЫЛ-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ВКИЯ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ТАТ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МА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Д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Д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Л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БУЛ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ЛГЫЗ-НАРА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ЛЬ-КАЙПАН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6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195" w:hRule="atLeast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0"/>
        <w:jc w:val="both"/>
        <w:rPr/>
      </w:pPr>
      <w:r>
        <w:rPr/>
        <w:br w:type="textWrapping" w:clear="all"/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 xml:space="preserve">Минимальные требования: 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>Доставка предупреждений о наличии задолженности должна осуществляться по городу не позднее 4-х календарных дней со дня получения от представителей ПАО «Башинформсвязь» неконвертируемых предупреждений о наличии задолженности по услугам связи; по районным центрам не позднее 5-ти календарных дней со дня получения от  представителей ПАО «Башинформсвязь» неконвертируемых предупреждений о наличии задолженности по услугам связи; по сельской местности не позднее 7-ми календарных дней со дня получения от представителей ПАО «Башинформсвязь»  неконвертируемых предупреждений о наличии задолженности по услугам связи.  Доставка неконвертируемых предупреждений о наличии задолженности по услугам связи осуществляется простым порядком путем опускания в почтовый ящик Абонента по указанному в предупреждении о наличии задолженности по услугам связи адресу.</w:t>
      </w:r>
    </w:p>
    <w:p>
      <w:pPr>
        <w:pStyle w:val="Normal"/>
        <w:spacing w:lineRule="auto" w:line="276"/>
        <w:ind w:left="149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b/>
        </w:rPr>
        <w:t>Максимальная сумма вознаграждения за доставку</w:t>
      </w:r>
      <w:r>
        <w:rPr/>
        <w:t xml:space="preserve"> одного неконвертируемого предупреждения о наличии задолженности </w:t>
      </w:r>
      <w:r>
        <w:rPr>
          <w:rFonts w:eastAsia="Arial Unicode MS"/>
        </w:rPr>
        <w:t xml:space="preserve">составляет: </w:t>
      </w:r>
    </w:p>
    <w:tbl>
      <w:tblPr>
        <w:tblW w:w="96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26"/>
        <w:gridCol w:w="1901"/>
        <w:gridCol w:w="1984"/>
      </w:tblGrid>
      <w:tr>
        <w:trPr>
          <w:trHeight w:val="2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Максимальная (предельная) сумма вознаграждения, руб./счет без НД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Коэффициент снижения ц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 вознаграждения с учетом коэффициента снижения цены, руб./счет без НДС</w:t>
            </w:r>
          </w:p>
        </w:tc>
      </w:tr>
      <w:tr>
        <w:trPr>
          <w:trHeight w:val="2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Уф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Стерлитама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Салава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Октябрьск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Нефтекамс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Туймаз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йонные центры (население до 20 000 чел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альные населенные пункты РБ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Сумма вознаграждения за доставку одного неконвертируемого предупреждения о наличии задолженности остается неизменной на весь период действия договор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Минимальный срок оплаты услуг по доставке неконвертируемого предупреждения о наличии задолженности 30 (тридцать) календарных дней после подписания сторонами Акта выполненных работ, согласно выставленному счету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Планируемый ориентировочный ежемесячный объем доставляемых неконвертируемых предупреждений о наличии задолженности за услуги связи составляет 10 000 шт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Сроки оказания услуги:</w:t>
      </w:r>
      <w:r>
        <w:rPr/>
        <w:t xml:space="preserve"> с 01.03.2016г. по 31.12.2016г.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ind w:hanging="0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39:00Z</dcterms:created>
  <dc:creator>Попова Ольга Вениаминовна</dc:creator>
  <dc:description/>
  <cp:keywords/>
  <dc:language>en-US</dc:language>
  <cp:lastModifiedBy>Фаррахова Эльвера Римовна</cp:lastModifiedBy>
  <cp:lastPrinted>2015-03-02T16:04:00Z</cp:lastPrinted>
  <dcterms:modified xsi:type="dcterms:W3CDTF">2016-01-27T04:57:00Z</dcterms:modified>
  <cp:revision>5</cp:revision>
  <dc:subject/>
  <dc:title/>
</cp:coreProperties>
</file>